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6130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left"/>
              <w:rPr>
                <w:bCs/>
                <w:lang w:val="en-US"/>
              </w:rPr>
            </w:pPr>
            <w:r>
              <w:rPr>
                <w:bCs/>
              </w:rPr>
              <w:t xml:space="preserve">TRƯỜNG </w:t>
            </w:r>
            <w:r>
              <w:rPr>
                <w:bCs/>
                <w:lang w:val="en-US"/>
              </w:rPr>
              <w:t>PH DTNT TẠI IA H’DRAI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TỔ: </w:t>
            </w:r>
            <w:r>
              <w:rPr>
                <w:b/>
                <w:lang w:val="en-US"/>
              </w:rPr>
              <w:t xml:space="preserve"> KHTN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 TRẬN ĐỀ KIỂM TRA GIỮA KỲ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: TIN, LỚP 10 – THỜI GIAN LÀM BÀI: 45 phút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577"/>
        <w:gridCol w:w="3838"/>
        <w:gridCol w:w="750"/>
        <w:gridCol w:w="915"/>
        <w:gridCol w:w="780"/>
        <w:gridCol w:w="975"/>
        <w:gridCol w:w="600"/>
        <w:gridCol w:w="780"/>
        <w:gridCol w:w="600"/>
        <w:gridCol w:w="765"/>
        <w:gridCol w:w="660"/>
        <w:gridCol w:w="615"/>
        <w:gridCol w:w="780"/>
        <w:gridCol w:w="753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ội dung kiến thức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kiến thức</w:t>
            </w:r>
          </w:p>
        </w:tc>
        <w:tc>
          <w:tcPr>
            <w:tcW w:w="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ức độ nhận thức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ổng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tổ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điểm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ức độ nhận thức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hông hiểu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ận dụng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ận dụng ca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ố C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Thời gian (phút)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Số C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Thời gian (phút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Số C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Thời gian (phú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Số C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Thời gian (phú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Số C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b/>
                <w:sz w:val="20"/>
                <w:szCs w:val="20"/>
              </w:rPr>
              <w:t>Thời gian (phút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b/>
                <w:sz w:val="22"/>
                <w:szCs w:val="22"/>
              </w:rPr>
              <w:t>T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b/>
                <w:sz w:val="22"/>
                <w:szCs w:val="22"/>
              </w:rPr>
              <w:t>TL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b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Thông tin và xử lý thông ti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.1. Thông tin và dữ liệ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 phút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.2. Đơn vị xử lý thông t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. Lưu trữ, xử lý và truyền thông bằng thiết bị s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Vai trò của thiết bị thông minh và máy tính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. Thiết bị thông minh hệ thống xử lý thông t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. Vai trò của thiết bị thông minh đối với xã hội trong cuộc cách mạng CN lần thứ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. Các thành tựu của Tin họ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. Một số kiểu dữ liệu và dữ liệu văn bả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. Phân loại và biểu diễn thông tin trong máy tín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2. Biểu diễn dữ liệu văn bả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3.3. </w:t>
            </w:r>
            <w:r>
              <w:rPr/>
              <w:t>Bảng mã ASCII, Unicode, số hóa văn bả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6"/>
                <w:szCs w:val="26"/>
                <w:lang w:val="en-US"/>
              </w:rPr>
              <w:t>Hệ nhị phân và dữ liệu số nguyên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ệ nhị phân và biểu diễn số nguyê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ép tính số học trong hệ nhị phâ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ữ liệu logic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left"/>
              <w:rPr>
                <w:color w:val="000000"/>
                <w:lang w:val="en-US"/>
              </w:rPr>
            </w:pPr>
            <w:r>
              <w:rPr>
                <w:b w:val="false"/>
                <w:bCs/>
                <w:color w:val="000000"/>
                <w:lang w:val="en-US"/>
              </w:rPr>
              <w:t>Các giá trị lôgic và phép toán log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ểu diễn dữ liệu lôgi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kern w:val="2"/>
                <w:sz w:val="26"/>
                <w:szCs w:val="26"/>
                <w:lang w:val="en-US"/>
              </w:rPr>
              <w:t>Dữ liệu anh thanh và hình ảnh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 Biểu diễn âm than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ểu diễn hình ản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ổ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ỉ lệ (%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ỉ lệ chung (%)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547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71" w:before="240" w:after="0"/>
      <w:outlineLvl w:val="0"/>
    </w:pPr>
    <w:rPr>
      <w:rFonts w:ascii="Calibri Light;Times New Roman" w:hAnsi="Calibri Light;Times New Roman" w:eastAsia="等线 Light;Times New Roman" w:cs="Calibri Light;Times New Roman"/>
      <w:color w:val="2F5496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6:15:00Z</dcterms:created>
  <dc:creator>THANHNHAN</dc:creator>
  <dc:description/>
  <dc:language>en-US</dc:language>
  <cp:lastModifiedBy>THANHNHAN</cp:lastModifiedBy>
  <dcterms:modified xsi:type="dcterms:W3CDTF">2023-10-01T01:1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B45A3A4614B229FA459B64C225A67</vt:lpwstr>
  </property>
  <property fmtid="{D5CDD505-2E9C-101B-9397-08002B2CF9AE}" pid="3" name="KSOProductBuildVer">
    <vt:lpwstr>1033-12.2.0.13266</vt:lpwstr>
  </property>
</Properties>
</file>